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577196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3382697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672783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